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en-US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5274945" cy="16230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校教〔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6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号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635" t="19050" r="0" b="190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22.95pt,15.6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关于做好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-201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学年第二学期教材预订工作的通知</w:t>
      </w:r>
    </w:p>
    <w:p>
      <w:pPr>
        <w:pStyle w:val="Normal"/>
        <w:widowControl/>
        <w:jc w:val="center"/>
        <w:rPr>
          <w:rFonts w:ascii="宋体" w:hAnsi="宋体" w:eastAsia="黑体" w:cs="宋体"/>
          <w:color w:val="000000"/>
          <w:kern w:val="0"/>
          <w:sz w:val="24"/>
          <w:szCs w:val="32"/>
        </w:rPr>
      </w:pPr>
      <w:r>
        <w:rPr>
          <w:rFonts w:eastAsia="黑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各二级学院、直属教学部：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根据学校教学工作安排，现将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-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学年第二学期教材预订工作的有关事项通知如下：</w:t>
      </w:r>
    </w:p>
    <w:p>
      <w:pPr>
        <w:pStyle w:val="Normal"/>
        <w:widowControl/>
        <w:spacing w:lineRule="auto" w:line="360"/>
        <w:ind w:firstLine="602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一、教材选用的基本要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教材选用要符合课程教学大纲的基本要求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优先选用省（部）级及以上精品教材、规划教材或符合学校应用型人才培养要求的优秀教材，原则上应选用近三年出版的教材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除已获批准的教改班级外，如果同一门课程由不同教师任课，原则上应选用同一版本的教材，各专业系（部）主任应根据教学任务做好协调工作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严禁推销或包销劣质教材，不得以各种借口拒绝使用优质教材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为保证教材的供应时间，凡在征订时尚未正式出版的教材不得征订。</w:t>
      </w:r>
    </w:p>
    <w:p>
      <w:pPr>
        <w:pStyle w:val="Normal"/>
        <w:keepNext w:val="false"/>
        <w:keepLines w:val="false"/>
        <w:widowControl/>
        <w:spacing w:lineRule="auto" w:line="360" w:before="280" w:after="280"/>
        <w:ind w:left="0" w:right="0"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 w:bidi="ar-SA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 w:bidi="ar-SA"/>
        </w:rPr>
        <w:t>教材的选用实行系（部）主任负责制，以确保选用教材的质量。</w:t>
      </w:r>
    </w:p>
    <w:p>
      <w:pPr>
        <w:pStyle w:val="Normal"/>
        <w:widowControl/>
        <w:spacing w:lineRule="auto" w:line="360"/>
        <w:ind w:firstLine="602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二、教材预订的程序和时间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各二级学院（直属教学部）对照下学期教学任务，由课程归口的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专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系（部）主任负责召集授课教师研究确定下学期选用教材，并由任课教师填写“教材选用审定表”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（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；未确定任课教师的由系（部）主任本人或指派相关教师选用教材。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.“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教材选用审定表”经系（部）主任审核签字后，报所属二级学院（直属教学部）汇总。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二级学院（直属教学部）负责填写“开课使用教材预订汇总表”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（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一式二份，由分管领导审核、签字后连同电子文档于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前交教务处教材服务科一份。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全校教材预订的填报工作结束后，各二级学院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直属教学部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如因课程调整、临时增加教学任务等原因需补订教材的，可直接填写“教材选用审定表”一式二份，由系（部）主任签字，二级学院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直属教学部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分管领导审核、签字后报教务处教材服务科一份。</w:t>
      </w:r>
    </w:p>
    <w:p>
      <w:pPr>
        <w:pStyle w:val="Normal"/>
        <w:widowControl/>
        <w:spacing w:lineRule="auto" w:line="360"/>
        <w:ind w:firstLine="602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三、注意事项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各二级学院（直属教学部）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-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学年第二学期承担的所有教学任务（含理论、实验、实习、课程设计等教学环节）所需的教材均在本次预订范围内。其他学期教学任务课程的教材不要填报。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.“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开课使用教材预订汇总表”上应完整填写以下内容：主讲教师、征订号（或书号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ISBN7-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）、教材名称、编著者、出版社、年月版次、使用班级（请勿填班号）、预订数量（应为学生数与教师数之和）等，其中汇总表上的课程代码、课程名称、班级名称应与教务处下达的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-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学年第二学期教学任务上的课程代码、课程名称、班级名称完全一致。课程类别填写必修课或选修课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选修课程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教材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要根据学生选课人数确定预订数量。不以班级为单位选修时，在教材汇总表的备注栏中要分别注明各选修班级的人数。</w:t>
      </w:r>
    </w:p>
    <w:p>
      <w:pPr>
        <w:pStyle w:val="Normal"/>
        <w:widowControl/>
        <w:spacing w:lineRule="auto" w:line="360"/>
        <w:ind w:firstLine="602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四、关于我校教师编写出版教材和校内自编讲义的选用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各二级学院（直属教学部）根据各自承担的教学任务，可在确保教材质量的前提下，选用由我校教师编写出版的教材；无合适教材的，教师可根据教学要求使用自编讲义。选用此类教材（讲义）时，任课教师应统计开课班级和学生人数，填写“教材选用审定表”，经系（部）主任和二级学院（直属教学部）分管领导审核后，列入“开课使用教材预订汇总表”一同报教材服务科。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未经批准的个人编写的教材，不得自行决定选用。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新编出版的自编教材（包括主编、参编教材），在第一次使用前必须填写“常州工学院自编教材使用申请表”（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），经所在二级学院（直属教学部）和教务处审批同意后方可使用。此表一式二份，一份报教材服务科备案，一份报所在系（部）作教材选用依据。</w:t>
      </w:r>
    </w:p>
    <w:p>
      <w:pPr>
        <w:pStyle w:val="Normal"/>
        <w:widowControl/>
        <w:spacing w:lineRule="auto" w:line="360"/>
        <w:ind w:firstLine="602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五、其他事项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可到教材服务科领取下列教材征订资料：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.20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春季全国大中专教学用书汇编；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教材选用审定表；</w:t>
      </w:r>
    </w:p>
    <w:p>
      <w:pPr>
        <w:pStyle w:val="Normal"/>
        <w:widowControl/>
        <w:spacing w:lineRule="auto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开课使用教材预订汇总表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教材预订工作是一项时间紧、政策性强的工作。请各二级学院（直属教学部）务必高度重视，认真落实，严把教材选用质量关，确保在规定时间内完成教材预订工作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教材选用审定表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开课使用教材预订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常州工学院自编教材使用申请表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en-US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1070</wp:posOffset>
            </wp:positionH>
            <wp:positionV relativeFrom="paragraph">
              <wp:posOffset>31115</wp:posOffset>
            </wp:positionV>
            <wp:extent cx="1514475" cy="15240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二○一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五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十一月十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14:00Z</dcterms:created>
  <dc:creator>walkinnet</dc:creator>
  <dc:description/>
  <dc:language>en-US</dc:language>
  <cp:lastModifiedBy>Administrator</cp:lastModifiedBy>
  <cp:lastPrinted>2015-11-13T09:24:00Z</cp:lastPrinted>
  <dcterms:modified xsi:type="dcterms:W3CDTF">2015-11-13T03:03:14Z</dcterms:modified>
  <cp:revision>13</cp:revision>
  <dc:subject/>
  <dc:title>关于做好2014-2015学年第二学期教材预订工作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